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69595</wp:posOffset>
            </wp:positionH>
            <wp:positionV relativeFrom="paragraph">
              <wp:posOffset>81915</wp:posOffset>
            </wp:positionV>
            <wp:extent cx="1799590" cy="1148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MCH-RTM-B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FF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02 + WP18: RF Backplane Managment </w:t>
      </w:r>
      <w:r>
        <w:rPr>
          <w:color w:val="0000FF"/>
          <w:sz w:val="20"/>
          <w:szCs w:val="20"/>
          <w:lang w:val="en-US"/>
        </w:rPr>
        <w:t>- 100 PC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FF0000"/>
          <w:sz w:val="20"/>
          <w:szCs w:val="20"/>
          <w:lang w:val="en-US"/>
        </w:rPr>
        <w:t>June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 xml:space="preserve">Annika Rosner, Michael Fenner, </w:t>
      </w:r>
      <w:r>
        <w:rPr>
          <w:strike/>
          <w:color w:val="000000"/>
          <w:sz w:val="20"/>
          <w:szCs w:val="20"/>
          <w:lang w:val="en-US"/>
        </w:rPr>
        <w:t>Tomasz Jezynski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Specification,  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Design,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rototype,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Licensing,         </w:t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re-produc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Laboratory,</w:t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Test-stand,</w:t>
        <w:tab/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Board support package exits 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Application firmware exists ,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roduction files are generated (FP, STEP, Gerber, Assembly, Layer-stack</w:t>
      </w:r>
      <w:r>
        <w:rPr>
          <w:color w:val="339966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  <w:lang w:val="en-US"/>
        </w:rPr>
        <w:t>Datasheet, User-Manual</w:t>
      </w:r>
      <w:r>
        <w:rPr>
          <w:color w:val="339966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echanical issues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1. Finalize Requirements Doc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2. Schematics Input from DES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3. Test N.A.T. Hardw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4. Write Firmwa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 xml:space="preserve">1. Finalize Requirements Docs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2. Schematics Input from DESY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 xml:space="preserve">3. Test N.A.T. Hardware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4. Write Firmware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Cs w:val="20"/>
                          <w:lang w:val="en-GB"/>
                        </w:rPr>
                      </w:pPr>
                      <w:r>
                        <w:rPr>
                          <w:color w:val="FF000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  <w:szCs w:val="20"/>
                                <w:lang w:val="en-GB"/>
                              </w:rPr>
                              <w:t>Clear Requirements too late, former Workflow wit N.A.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  <w:szCs w:val="20"/>
                          <w:lang w:val="en-GB"/>
                        </w:rPr>
                        <w:t>Clear Requirements too late, former Workflow wit N.A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1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15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16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17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9:11:00Z</dcterms:created>
  <dc:creator>Thomas Walter</dc:creator>
  <dc:description/>
  <dc:language>en-US</dc:language>
  <cp:lastModifiedBy>ww</cp:lastModifiedBy>
  <cp:lastPrinted>2013-08-22T18:29:00Z</cp:lastPrinted>
  <dcterms:modified xsi:type="dcterms:W3CDTF">2014-05-11T19:29:00Z</dcterms:modified>
  <cp:revision>10</cp:revision>
  <dc:subject/>
  <dc:title/>
</cp:coreProperties>
</file>