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46990</wp:posOffset>
            </wp:positionV>
            <wp:extent cx="1664970" cy="1377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DAMC-FMC20 / Rev.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 xml:space="preserve">WP18: Optical Synchronisation incl. Motor and Piezo control + communication  – </w:t>
      </w:r>
      <w:r>
        <w:rPr>
          <w:color w:val="0000FF"/>
          <w:sz w:val="20"/>
          <w:szCs w:val="20"/>
          <w:lang w:val="en-US"/>
        </w:rPr>
        <w:t>30 PC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339966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</w:r>
      <w:r>
        <w:rPr>
          <w:color w:val="339966"/>
          <w:sz w:val="20"/>
          <w:szCs w:val="20"/>
          <w:lang w:val="en-US"/>
        </w:rPr>
        <w:t>Q2 2014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>Jaroslaw Szewinski, Stefan Korolczuk, Grzegorz Boltruczyk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Specification, 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ign,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rototype,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icensing,         </w:t>
        <w:tab/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e-production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>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aboratory,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Test-stand,</w:t>
        <w:tab/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FLASH, CMTB</w:t>
        <w:tab/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>(</w:t>
      </w:r>
      <w:r>
        <w:rPr/>
        <w:drawing>
          <wp:inline distT="0" distB="0" distL="0" distR="0">
            <wp:extent cx="124460" cy="124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)</w:t>
      </w:r>
      <w:r>
        <w:rPr>
          <w:color w:val="000000"/>
          <w:sz w:val="20"/>
          <w:szCs w:val="20"/>
          <w:lang w:val="en-US"/>
        </w:rPr>
        <w:t xml:space="preserve">  Board support package exits 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Application firmware exists 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/>
        <w:drawing>
          <wp:inline distT="0" distB="0" distL="0" distR="0">
            <wp:extent cx="124460" cy="1244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oduction files are generated </w:t>
      </w:r>
      <w:r>
        <w:rPr>
          <w:color w:val="339966"/>
          <w:sz w:val="20"/>
          <w:szCs w:val="20"/>
          <w:lang w:val="en-US"/>
        </w:rPr>
        <w:t xml:space="preserve">(FP, STEP, Gerber, Assembly, Layer-stack, Datasheet, </w:t>
      </w:r>
      <w:r>
        <w:rPr>
          <w:sz w:val="20"/>
          <w:szCs w:val="20"/>
          <w:lang w:val="en-US"/>
        </w:rPr>
        <w:t>User-Manual</w:t>
      </w:r>
      <w:r>
        <w:rPr>
          <w:color w:val="339966"/>
          <w:sz w:val="20"/>
          <w:szCs w:val="20"/>
          <w:lang w:val="en-US"/>
        </w:rPr>
        <w:t>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</w:t>
      </w:r>
      <w:r>
        <w:rPr>
          <w:color w:val="FF0000"/>
          <w:sz w:val="20"/>
          <w:szCs w:val="20"/>
          <w:lang w:val="en-US"/>
        </w:rPr>
        <w:t>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Mechanical issues,     </w:t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 Fully Assembly + Full Te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. Teststan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. Licensing BSP + Dem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. Docu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. Fully Assembly + Full Test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2. Teststand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. Licensing BSP + Demo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. Document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PCB problem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i5338A-A-GMR is E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0"/>
                        </w:rPr>
                        <w:t>Si5338A-A-GMR is E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04140" cy="1047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Mechanical Issue with FMC Modules sticking out by 1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>Mechanical Issue with FMC Modules sticking out by 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DESY administrational delay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>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18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52" r="-6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19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20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2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9:48:00Z</dcterms:created>
  <dc:creator>Thomas Walter</dc:creator>
  <dc:description/>
  <dc:language>en-US</dc:language>
  <cp:lastModifiedBy>ww</cp:lastModifiedBy>
  <cp:lastPrinted>2013-08-22T18:29:00Z</cp:lastPrinted>
  <dcterms:modified xsi:type="dcterms:W3CDTF">2014-05-11T20:00:00Z</dcterms:modified>
  <cp:revision>14</cp:revision>
  <dc:subject/>
  <dc:title/>
</cp:coreProperties>
</file>